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lang w:val="ru-RU"/>
        </w:rPr>
      </w:pPr>
      <w:bookmarkStart w:id="0" w:name="_GoBack"/>
      <w:bookmarkEnd w:id="0"/>
      <w:r>
        <w:rPr>
          <w:b/>
          <w:sz w:val="24"/>
          <w:lang w:val="ru-RU"/>
        </w:rPr>
        <w:t>План урока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Математика 4 класс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Тема: «Умножение многозначных чисел, оканчивающихся на нули,  на однозначн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83"/>
        <w:gridCol w:w="2705"/>
        <w:gridCol w:w="6"/>
        <w:gridCol w:w="361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No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BL</w:t>
            </w:r>
            <w:r>
              <w:rPr>
                <w:b/>
                <w:lang w:val="ru-RU"/>
              </w:rPr>
              <w:t xml:space="preserve"> &amp; </w:t>
            </w:r>
            <w:r>
              <w:rPr>
                <w:b/>
              </w:rPr>
              <w:t>CoT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мя: 45 мину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in-Based 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BBL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ultural Fo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CF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ru-RU"/>
              </w:rPr>
              <w:t>Двигате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культуры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u w:val="single"/>
                <w:lang w:val="ru-RU"/>
              </w:rPr>
              <w:t>Как вы понимаете высказывание «С малой удачи начинается большой успех?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1. Желание учащегося, Подача материала, Последовательность, Модуляция и Точность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 xml:space="preserve"> Действенные вопросы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1.Возможности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>Фасилитирующий вопро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Как вы понимаете высказывание «С малой удачи начинается большой успех»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2. Время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 xml:space="preserve">Время на обдумывание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3. Окружающая среда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ru-RU"/>
              </w:rPr>
              <w:t xml:space="preserve"> Отношения – мотивация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Cooperative Learning (CL)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  <w:lang w:val="ru-RU"/>
              </w:rPr>
              <w:t>Джот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ru-RU"/>
              </w:rPr>
              <w:t>тотс</w:t>
            </w:r>
            <w:r>
              <w:rPr>
                <w:u w:val="single"/>
              </w:rPr>
              <w:t xml:space="preserve"> – </w:t>
            </w:r>
            <w:r>
              <w:rPr>
                <w:u w:val="single"/>
                <w:lang w:val="ru-RU"/>
              </w:rPr>
              <w:t>сорт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ru-RU"/>
              </w:rPr>
              <w:t>кардс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.Желание учащегося, Подача материала, Последовательность, Модуляция и Точность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 xml:space="preserve">1. Время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>Время на обдумывание и на паузы</w:t>
            </w:r>
            <w:r>
              <w:rPr>
                <w:lang w:val="ru-RU"/>
              </w:rPr>
              <w:t xml:space="preserve"> (джот тотс – сорт кардс))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Возможности.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2. Окружающая среда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ru-RU"/>
              </w:rPr>
              <w:t xml:space="preserve"> Социальная среда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</w:rPr>
              <w:t>Teambuilding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CF</w:t>
            </w:r>
            <w:r>
              <w:rPr>
                <w:u w:val="single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Действенный вопро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  <w:r>
              <w:rPr>
                <w:lang w:val="ru-RU"/>
              </w:rPr>
              <w:t>. Как будем решать возникшую проблему??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>b</w:t>
            </w:r>
            <w:r>
              <w:rPr>
                <w:lang w:val="ru-RU"/>
              </w:rPr>
              <w:t>. Кто прав?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1. Желание учащегося, Подача материала, Последовательность, Модуляция и Точность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</w:rPr>
              <w:t>Powerful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Questions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1. Возможности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 xml:space="preserve"> Действенный вопро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>a</w:t>
            </w:r>
            <w:r>
              <w:rPr>
                <w:lang w:val="ru-RU"/>
              </w:rPr>
              <w:t>. Конструктивный вопрос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 будем решать возникшую проблему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>b</w:t>
            </w:r>
            <w:r>
              <w:rPr>
                <w:lang w:val="ru-RU"/>
              </w:rPr>
              <w:t>. Фасилитирующий вопрос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Кто прав? Почему?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CF</w:t>
            </w:r>
            <w:r>
              <w:rPr>
                <w:u w:val="single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ФИНКИН ЭЛАУД (Индивидуальная рабо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1. Подача материала, Последовательность, Точность, Изложение и Закрепление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>ФИНКИН ЭЛАУД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. Ожидание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 xml:space="preserve">2 тип мышления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ru-RU"/>
              </w:rPr>
              <w:t xml:space="preserve"> Построение объяснений ФИНКИН ЭЛАУД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 xml:space="preserve">2. Время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 xml:space="preserve">Время на обдумывание </w:t>
            </w:r>
            <w:r>
              <w:rPr>
                <w:lang w:val="ru-RU"/>
              </w:rPr>
              <w:t>(ФИНКИН ЭЛАУД)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C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</w:rPr>
              <w:t>Simultaneous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Rally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able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ченики проверяют письменную работу друг друга (упражнение в учебник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1. Подача материала, Последовательность, Модуляция, Точность и Закрепление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</w:rPr>
              <w:t>Simultaneous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Rally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able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 xml:space="preserve">1. Окружающая среда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ru-RU"/>
              </w:rPr>
              <w:t xml:space="preserve"> Социальная среда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</w:rPr>
              <w:t>Teambuilding</w:t>
            </w:r>
            <w:r>
              <w:rPr>
                <w:lang w:val="ru-RU"/>
              </w:rPr>
              <w:t xml:space="preserve"> (</w:t>
            </w:r>
            <w:r>
              <w:rPr/>
              <w:t>Simultaneous</w:t>
            </w:r>
            <w:r>
              <w:rPr>
                <w:lang w:val="ru-RU"/>
              </w:rPr>
              <w:t xml:space="preserve"> </w:t>
            </w:r>
            <w:r>
              <w:rPr/>
              <w:t>Rally</w:t>
            </w:r>
            <w:r>
              <w:rPr>
                <w:lang w:val="ru-RU"/>
              </w:rPr>
              <w:t xml:space="preserve"> </w:t>
            </w:r>
            <w:r>
              <w:rPr/>
              <w:t>Table</w:t>
            </w:r>
            <w:r>
              <w:rPr>
                <w:lang w:val="ru-RU"/>
              </w:rPr>
              <w:t xml:space="preserve">)2. Время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>Время на обдумывание и на паузы</w:t>
            </w:r>
            <w:r>
              <w:rPr>
                <w:lang w:val="ru-RU"/>
              </w:rPr>
              <w:t xml:space="preserve"> (</w:t>
            </w:r>
            <w:r>
              <w:rPr/>
              <w:t>Simultaneous</w:t>
            </w:r>
            <w:r>
              <w:rPr>
                <w:lang w:val="ru-RU"/>
              </w:rPr>
              <w:t xml:space="preserve"> </w:t>
            </w:r>
            <w:r>
              <w:rPr/>
              <w:t>Rally</w:t>
            </w:r>
            <w:r>
              <w:rPr>
                <w:lang w:val="ru-RU"/>
              </w:rPr>
              <w:t xml:space="preserve"> </w:t>
            </w:r>
            <w:r>
              <w:rPr/>
              <w:t>Table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CF</w:t>
            </w:r>
            <w:r>
              <w:rPr>
                <w:u w:val="single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Билетик на выход (Индивидуальная работ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З правила умножения многозначных чисел на однозначно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 прим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 вопрос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1. Подача материала, Последовательность, Точность, Изложение и Закрепление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 xml:space="preserve"> Билетик на выход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. Ожидание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ru-RU"/>
              </w:rPr>
              <w:t xml:space="preserve">8 </w:t>
            </w:r>
            <w:r>
              <w:rPr>
                <w:b/>
                <w:lang w:val="ru-RU"/>
              </w:rPr>
              <w:t xml:space="preserve">тип мышления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ru-RU"/>
              </w:rPr>
              <w:t xml:space="preserve"> Определение главной мысли и формулирование выводов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Билетик на выход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 xml:space="preserve">2. Время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/>
                <w:lang w:val="ru-RU"/>
              </w:rPr>
              <w:t xml:space="preserve">Время на обдумывание </w:t>
            </w:r>
            <w:r>
              <w:rPr>
                <w:lang w:val="ru-RU"/>
              </w:rPr>
              <w:t>(Билетик на выход)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Хузиной Т.В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6:00Z</dcterms:created>
  <dc:creator>s.mahaletchumi</dc:creator>
  <dc:description/>
  <cp:keywords/>
  <dc:language>en-US</dc:language>
  <cp:lastModifiedBy>User</cp:lastModifiedBy>
  <cp:lastPrinted>2014-11-25T21:52:00Z</cp:lastPrinted>
  <dcterms:modified xsi:type="dcterms:W3CDTF">2015-10-26T08:17:00Z</dcterms:modified>
  <cp:revision>11</cp:revision>
  <dc:subject/>
  <dc:title/>
</cp:coreProperties>
</file>